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 w:val="24"/>
          <w:szCs w:val="24"/>
        </w:rPr>
        <w:t>2020-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 xml:space="preserve">Strategie i pragmatyka wypowiedzi administracyj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S3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Humanisty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olonistyki i Dziennikarst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onistyka stosowa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1.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, semestr 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prof. UR Elżbieta Maz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prof. UR Elżbieta Mazur, dr hab. prof. UR Urszula Kopeć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numPr>
          <w:ilvl w:val="0"/>
          <w:numId w:val="4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numPr>
          <w:ilvl w:val="0"/>
          <w:numId w:val="4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ma wiedzę o gatunkach mowy i posiada kompetencje tekstotwórcze z zakresu stylistyki praktycz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oznanie strategii i pragmatyki wypowiedzi administracyj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ształcenie umiejętności językowo-komunikacyj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Rozumienie znaczenia poprawnej komunikacji w życiu społecznym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zna podstawowe wzorce gatunkowe tekstów administracyjnych i ich wariant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trafi redagować wypowiedzi administracyj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ma świadomość znaczenia użytkowych gatunków mowy w komunikacji społecz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K_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munikacja w administracji – 2 godz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powiedź administracyjna jako makroakt mowy – 2 godz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zorce gatunkowe wypowiedzi administracyjnych (rozporządzenie i zarządzenie, regulamin, decyzja administracyjna, umowa/ kontrakt, zaświadczenie, sprawozdanie, notatka służbowa, protokół) – 7 godz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Ćwiczenia redakcyjne – 4 godz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metoda zajęć praktycznych, </w:t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prezentacje multimedialne, </w:t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pokaz, </w:t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dyskusja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formatywna (bieżąca) wypowiedzi podczas zajęć, ocena prezentacji i udziału w dyskusj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bieżąca indywidualnych wystąpień studentów (prezentacji, głosów w dyskusji), ocena poprawności redagowania wypowiedzi administracyjnych (Ocena bieżąc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 podsumowując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ciągła w czasie zajęć i konsult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zedmiotu jest czynny udział w zajęciach (dopuszcza się jedną nieusprawiedliwioną nieobecność), przygotowywanie się do nich (ustne wystąpienia lub prezentacje), redagowanie wypowiedzi administracyjnych podczas  zajęć i w tzw. godzinach niekontaktowych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Ocena łączna (podsumowująca) z prac pisemnych, prezentacji i aktywności na zajęciach:</w:t>
            </w:r>
          </w:p>
          <w:p>
            <w:pPr>
              <w:pStyle w:val="Normal"/>
              <w:spacing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- aktywny udział w zajęciach:30% ostatecznej oceny (</w:t>
            </w:r>
            <w:r>
              <w:rPr>
                <w:rFonts w:cs="Corbel" w:ascii="Corbel" w:hAnsi="Corbel"/>
              </w:rPr>
              <w:t>weryfikuje wszystkie efekty kształcenia),</w:t>
            </w:r>
          </w:p>
          <w:p>
            <w:pPr>
              <w:pStyle w:val="Normal"/>
              <w:spacing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- prezentacje: 30% ostatecznej oceny (</w:t>
            </w:r>
            <w:r>
              <w:rPr>
                <w:rFonts w:cs="Corbel" w:ascii="Corbel" w:hAnsi="Corbel"/>
              </w:rPr>
              <w:t>weryfikuje wszystkie efekty kształcenia),</w:t>
            </w:r>
          </w:p>
          <w:p>
            <w:pPr>
              <w:pStyle w:val="Normal"/>
              <w:spacing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- prace pisemne : 40% ostatecznej oceny (</w:t>
            </w:r>
            <w:r>
              <w:rPr>
                <w:rFonts w:cs="Corbel" w:ascii="Corbel" w:hAnsi="Corbel"/>
              </w:rPr>
              <w:t>weryfikuje wszystkie efekty kształcenia).</w:t>
            </w:r>
          </w:p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4"/>
                <w:szCs w:val="24"/>
                <w:lang w:eastAsia="pl-PL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przygotowanie prezentacji, reagowanie tekstów/ pisa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9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ind w:left="601" w:hanging="601"/>
              <w:rPr/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Gatunki mowy i ich ewolucja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. II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Tekst a gatun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od red. D. Ostaszewskiej, Katowice 2004.</w:t>
            </w:r>
          </w:p>
          <w:p>
            <w:pPr>
              <w:pStyle w:val="Punktygwne"/>
              <w:spacing w:before="0" w:after="0"/>
              <w:ind w:left="601" w:hanging="601"/>
              <w:rPr/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Gatunki mowy i ich ewolucja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. IV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Gatunek a komunikacja społecz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od red. D. Ostaszewskiej przy współudziale J. Przyklenk, Katowice 2011.</w:t>
            </w:r>
          </w:p>
          <w:p>
            <w:pPr>
              <w:pStyle w:val="Punktygwne"/>
              <w:spacing w:before="0" w:after="0"/>
              <w:ind w:left="601" w:hanging="601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Grabias S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Język w zachowaniach społe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Lublin 1997.</w:t>
            </w:r>
          </w:p>
          <w:p>
            <w:pPr>
              <w:pStyle w:val="Punktygwne"/>
              <w:spacing w:before="0" w:after="0"/>
              <w:ind w:left="601" w:hanging="601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linowska E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Wypowiedzi administracyjne. Struktura i pragmatyka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ole 2001.</w:t>
            </w:r>
          </w:p>
          <w:p>
            <w:pPr>
              <w:pStyle w:val="Punktygwne"/>
              <w:spacing w:before="0" w:after="0"/>
              <w:ind w:left="601" w:hanging="601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ojtak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O stylowym wariancie języka na przykładzie tekstów urzędowych 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[w:]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ystematyzacja pojęć w stylistyc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pod red. S. Gajdy, Opole 1992.</w:t>
            </w:r>
          </w:p>
        </w:tc>
      </w:tr>
      <w:tr>
        <w:trPr>
          <w:trHeight w:val="39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ind w:left="601" w:hanging="601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żóg K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olszczyzna przełomu XX i XXI wieku. Wybrane zagadnie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Rzeszów 2001.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 </w:t>
            </w:r>
          </w:p>
          <w:p>
            <w:pPr>
              <w:pStyle w:val="Punktygwne"/>
              <w:spacing w:before="0" w:after="0"/>
              <w:ind w:left="601" w:hanging="601"/>
              <w:rPr/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tylistyka a pragmaty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red. B. Witosz, Katowice 2001.</w:t>
            </w:r>
          </w:p>
          <w:p>
            <w:pPr>
              <w:pStyle w:val="Punktygwne"/>
              <w:spacing w:before="0" w:after="0"/>
              <w:ind w:left="601" w:hanging="601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itosz B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Genologia lingwistyczna. Zarys problematyki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atowice 2005.</w:t>
            </w:r>
          </w:p>
          <w:p>
            <w:pPr>
              <w:pStyle w:val="Punktygwne"/>
              <w:spacing w:before="0" w:after="0"/>
              <w:ind w:left="601" w:hanging="601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ojtak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Genologia tekstów użytkowych 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[w:]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Polonistyka w przebudowie. Literaturoznawstwo – wiedza o języku – wiedza o kulturze – edukacja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ed. M. Czermińska i in., Kraków 2005.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jc w:val="right"/>
      <w:rPr>
        <w:rFonts w:ascii="Corbel" w:hAnsi="Corbel" w:cs="Corbel"/>
        <w:b/>
        <w:b/>
        <w:bCs/>
        <w:color w:val="0070C0"/>
      </w:rPr>
    </w:pPr>
    <w:r>
      <w:rPr>
        <w:rFonts w:cs="Corbel" w:ascii="Corbel" w:hAnsi="Corbel"/>
        <w:b/>
        <w:bCs/>
        <w:color w:val="0070C0"/>
      </w:rPr>
      <w:t>PS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7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19:05:00Z</dcterms:created>
  <dc:creator>User</dc:creator>
  <dc:description/>
  <cp:keywords/>
  <dc:language>en-US</dc:language>
  <cp:lastModifiedBy>jacek kida</cp:lastModifiedBy>
  <cp:lastPrinted>2017-02-15T13:41:00Z</cp:lastPrinted>
  <dcterms:modified xsi:type="dcterms:W3CDTF">2020-10-25T16:34:00Z</dcterms:modified>
  <cp:revision>7</cp:revision>
  <dc:subject/>
  <dc:title/>
</cp:coreProperties>
</file>